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лосамове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06.07. 2017 г. № 2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инятие решения о создании семейного (родового) захорон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before="0" w:after="0"/>
        <w:rPr/>
      </w:pPr>
      <w:r>
        <w:rPr/>
        <w:t>РАЗДЕЛ 1. «ОБЩИЕ СВЕДЕНИЯ О МУНИЦИПАЛЬНОЙ УСЛУГЕ»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89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р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араметра/состоя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предоставляющего услугу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осамовецкого сельского поселения Верхнехавского муниципального района Воронежской области (далее – администрация сельского посел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услуги в федеральном реест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6401000100011541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создании семейного (родового) захоро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наименовани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создании семейного (родового) захоро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0" w:name="P31"/>
            <w:bookmarkEnd w:id="0"/>
            <w:r>
              <w:rPr>
                <w:rFonts w:cs="Times New Roman" w:ascii="Times New Roman" w:hAnsi="Times New Roman"/>
              </w:rPr>
              <w:t>Постановление от  17.02.2016 г. №14 «Об утверждении административного 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 услуг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инятие решения о создании семейного (родового) захорон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«подуслуг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ы оценки качества предоставления муниципальной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диотелефонн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минальные устройства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ициальный сайт орг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е способ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2. «ОБЩИЕ СВЕДЕНИЯ О «ПОДУСЛУГАХ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76"/>
        <w:gridCol w:w="1418"/>
        <w:gridCol w:w="1700"/>
        <w:gridCol w:w="1032"/>
        <w:gridCol w:w="1094"/>
        <w:gridCol w:w="1135"/>
        <w:gridCol w:w="1134"/>
        <w:gridCol w:w="1275"/>
        <w:gridCol w:w="1560"/>
        <w:gridCol w:w="1843"/>
      </w:tblGrid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ания отказа в приеме документ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ания отказа в предоставлении «подуслуги»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ания приостановления предоставления «подуслуги»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приостановления предоставления «подуслуг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ата за предоставление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подаче заявления не по месту жительства (месту обращени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платы (гос.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квизиты НПА, являющегося основанием для взимания платы (гос. пошли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БК для взимания платы (гос. пошлины), в том числе для МФ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инятие решения о создании семейного (родового) захорон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ален. д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ален. 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тсутствие в заявлении подписи заявителя (представителя заявител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явление подано лицом, не уполномоченным совершать такого рода действ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cs="Times New Roman" w:ascii="Times New Roman" w:hAnsi="Times New Roman"/>
              </w:rPr>
              <w:t>- непредставление необходимых документов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cs="Times New Roman" w:ascii="Times New Roman" w:hAnsi="Times New Roman"/>
              </w:rPr>
              <w:t>- невозможность создания семейного (родового) захоронения на земельном участке, указанном в заявлении, в связи с отсутствием свободных площадей, а также несоответствием санитарным нормам и экологическим требованиям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cs="Times New Roman" w:ascii="Times New Roman" w:hAnsi="Times New Roman"/>
              </w:rPr>
              <w:t>- отсутствие родственных захоронений на земельном участке, предлагаемом для создания семейного (родового) захоронения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орган на бумажном носителе;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редством почтовой связи в ор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МФЦ на бумажном носител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через Портал государственных и муниципальных услуг Воронежской области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/>
            </w:pPr>
            <w:r>
              <w:rPr>
                <w:rFonts w:cs="Times New Roman" w:ascii="Times New Roman" w:hAnsi="Times New Roman"/>
              </w:rPr>
              <w:t>- Единый портал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3. «СВЕДЕНИЯ О ЗАЯВИТЕЛЯХ «ПОДУСЛУГИ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19"/>
        <w:gridCol w:w="2100"/>
        <w:gridCol w:w="2272"/>
        <w:gridCol w:w="1701"/>
        <w:gridCol w:w="1843"/>
        <w:gridCol w:w="1980"/>
        <w:gridCol w:w="272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тегории лиц, имеющих право на получение «подуслуг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инятие решения о создании семейного (родового) захоронения</w:t>
            </w:r>
          </w:p>
        </w:tc>
      </w:tr>
      <w:tr>
        <w:trPr>
          <w:trHeight w:val="64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аждане РФ, на имя которых выдано удостоверение на могилу уже захороненных лиц, являющихся их близкими родственниками или супругом (супругой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цо, действующее от имени заявителя на основании, договора,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4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ренность должна быть выдана от имени заявителя и подписана им самим. Доверенность может быть подписана также иным лицом, действующим по доверенности, если эти полномочия предусмотрены основной доверенностью.  Доверенность должна быть действующей на момент обращения (при этом необходимо иметь в виду, что доверенность, в которой не указан срок ее действия, действительна в течение одного года с момента ее выдач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  <w:t>РАЗДЕЛ 4. «ДОКУМЕНТЫ, ПРЕДОСТАВЛЯЕМЫЕ ЗАЯВИТЕЛЕМ ДЛЯ ПОЛУЧЕНИЯ «ПОДУСЛУГИ»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84"/>
        <w:gridCol w:w="2551"/>
        <w:gridCol w:w="1842"/>
        <w:gridCol w:w="2268"/>
        <w:gridCol w:w="2693"/>
        <w:gridCol w:w="1843"/>
        <w:gridCol w:w="17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необходимых экземпляров документа с указание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линник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овие предоставле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тановленные треб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(шаблон)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15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инятие решения о создании семейного (родового) захорон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ление на оказ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/ подл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аспорта заявителя (представителя заявите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/ копия (удостоверение лич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ен быть изготовлен на официальном бланке и соответствовать установленным требованиям, в том числе Положению о паспорте гражданина РФ.  Должен быть действительным на дату  обращения за предоставлением услуги. Не должен содержать подчисток, приписок, зачеркнутых слов и других исправ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ы, подтверждающие степень родства с лицами, захороненными на данном земельном участ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видетельство о рож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видетельство о перемене и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видетельство о заключении бра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ные документы, подтверждающие факт р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/ копия (подтверждение факта род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идетельство о смер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видетельство о смерти лиц, захороненных на данном земельном участ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/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6"/>
        <w:gridCol w:w="1843"/>
        <w:gridCol w:w="1989"/>
        <w:gridCol w:w="1129"/>
        <w:gridCol w:w="1418"/>
        <w:gridCol w:w="1559"/>
        <w:gridCol w:w="15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, направляющего (ей) межведомственый запро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, в адрес которого  (ой) направляется межведомственный запро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лектронного сервиса / наименование вида с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/>
        <w:tc>
          <w:tcPr>
            <w:tcW w:w="1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инятие решения о создании семейного (родового) захоро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правка специализированной службы по вопросам похорон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cs="Times New Roman" w:ascii="Times New Roman" w:hAnsi="Times New Roman"/>
              </w:rPr>
              <w:t>о возможности создания семейного (родового) захоронения на указанном в заявлении земельном участке с указанием информации о выданном удостоверении на могилу, номера могилы, квартала и размера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сельского поселени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84" w:hanging="0"/>
              <w:rPr/>
            </w:pPr>
            <w:r>
              <w:rPr>
                <w:rFonts w:cs="Times New Roman" w:ascii="Times New Roman" w:hAnsi="Times New Roman"/>
              </w:rPr>
              <w:t>Специализированная служба по вопросам похоронного дела (при его наличии на территории муниципального образовани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 раб. день, следующий за днем поступления специалисту, уполномоченному на рассмотрение представлен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бследования земель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указанием информации о выданном удостоверении на могилу, номера могилы, квартала и размера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(в случае отсутствия  на территории муниципального образования специализированной службы по вопросам похоронного дела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6. «РЕЗУЛЬТАТ «ПОДУСЛУГИ»</w:t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73"/>
        <w:gridCol w:w="1838"/>
        <w:gridCol w:w="1701"/>
        <w:gridCol w:w="1559"/>
        <w:gridCol w:w="1985"/>
        <w:gridCol w:w="1276"/>
        <w:gridCol w:w="13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«подуслуги»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 документов, являющимся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«подуслуги»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/>
        <w:tc>
          <w:tcPr>
            <w:tcW w:w="1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инятие решения о создании семейного (родового) захор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о создании семейного (родового) захоронения в вид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домление  об  отказе в предоставлении муниципальной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7. «ТЕХНОЛОГИЧЕСКИЕ ПРОЦЕССЫ ПРЕДОСТАВЛЕНИЯ «ПОДУСЛУГИ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3260"/>
        <w:gridCol w:w="1985"/>
        <w:gridCol w:w="2126"/>
        <w:gridCol w:w="2410"/>
        <w:gridCol w:w="21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цедуры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енности исполнения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и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нитель процедуры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сурсы, необходимые для выполнения процедуры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: Принятие решения о создании семейного (родового) захоронения</w:t>
            </w:r>
            <w:r>
              <w:rPr>
                <w:rStyle w:val="FootnoteCharacters"/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 1: Прием и регистрация заявления и прилагаемых к нему документ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заявления и прилагаемых к нему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уществляет проверку документов заявителя на наличие или отсутствие оснований для отказа в их при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случае отсутствия оснований для отказа в приеме документов,  сверяет копии документов с их подлинниками, заверяет их и возвращает подлинники заявител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дает заявителю расписку в получении документов с указанием их перечня и даты пол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егистрирует заявление с прилагаемыми докумен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и наличии оснований для отказа в приеме документов уведомляет заявителя  о наличии препятствий к принятию заявления, возвращает заявление и прилагаемые к нему документы, объясняет заявителю  содержание выявленных недостатков в представленных документах и предлагает принять меры по их устранению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календарны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 администрации или МФЦ, ответственный за прием и регистрацию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ы за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ы распис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ФУ (для копирования (сканирования) документ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журналы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2:  Рассмотрение представленных документов, истребование документов (сведений)  в рамках межведомственного взаимодейст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мотрение представленных заявления и прилагаемых к нему 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рассматривает заявление с прилагаемыми к нему документами на комплектность и соответствие требованиям действующе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устанавливает необходимость направления межведомственного запроса (при наличии специализированной службы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 обеспечивает проведение обследования земельного участка с целью установления   возможности создания семейного (родового) захоронения на указанном в заявлении земельном участке (при отсутствии специализированной службы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) по результатам обследования составляется акт обследования с указанием информации о выданном удостоверении на могилу, номера могилы, квартала и размера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) устанавливает наличие или отсутствие иных оснований для отказа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) в случае отсутствия оснований для отказа в предоставлении муниципальной услуги, в целях получения необходимых документов, самостоятельно запрашивает документы путем направления межведомственных запрос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) по результатам полученных сведений (документов) принимает решение о подготовке проекта постановления создании семейного (родового) захоронения либо уведомления о мотивированном отказе в предоставлении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календарных  д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, уполномоченный на рассмотрение представленных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вое, документационное и технолог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3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дготовка постановления администрации о создании семейного (родового) захоронения либо уведомления о мотивированном отказе в предоставлении муниципальной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готовит проект постановления администрации о создании семейного (родового) захоронения либо уведомление о мотивированном отказе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ередает подготовленные проект постановления администрации о создании семейного (родового) захоронения либо уведомления о мотивированном отказе в предоставлении муниципальной услуги на подписание главе администрации (поселения)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еспечивает регистрацию постановления о создании семейного (родового) захоронения либо уведомления о мотивированном отказе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наличии в заявлении указания о выдаче постановления о создании семейного (родового) захоронения либо уведомления о мотивированном отказе в предоставлении муниципальной услуги через МФЦ по месту представления заявления обеспечивает передачу постановления о создании семейного (родового) захоронения либо уведомления о мотивированном отказе в предоставлении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календарных д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, уполномоченный на подготовку  проекта постановления о создании семейного (родового) захоронения либо уведомления о мотивированном отказе в предоставлении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вое, документационное и технолог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4: Выдача (направление) заявителю постановления администрации о создании семейного (родового) захоронения либо уведомления о мотивированном отказе в предоставлении муниципальной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(направление) заявителю результата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о создании семейного (родового) захоронения либо уведомление о мотивированном отказе в предоставлении муниципальной услуги направляются заявителю не позднее трех календарных дней со дня принятия решения одним из способов, указанным в заявлении: 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 или многофункциональном цент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алендарных д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, ответственный за выдачу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вое, документационное и технолог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8. «ОСОБЕННОСТИ ПРЕДОСТАВЛЕНИЯ «ПОДУСЛУГИ» В ЭЛЕКТРОННОЙ ФОРМЕ»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"/>
        <w:gridCol w:w="1620"/>
        <w:gridCol w:w="6"/>
        <w:gridCol w:w="1343"/>
        <w:gridCol w:w="6"/>
        <w:gridCol w:w="1837"/>
        <w:gridCol w:w="6"/>
        <w:gridCol w:w="1836"/>
        <w:gridCol w:w="6"/>
        <w:gridCol w:w="2828"/>
        <w:gridCol w:w="6"/>
        <w:gridCol w:w="3112"/>
        <w:gridCol w:w="6"/>
      </w:tblGrid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14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инятие решения о создании семейного (родового) захоронения</w:t>
            </w:r>
            <w:r>
              <w:rPr>
                <w:rStyle w:val="FootnoteCharacters"/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ртал государственных и муниципальных услуг Воронежской област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личный кабинет заявителя на Едином портале государственных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личный кабинет заявителя на портала государственных и муниципальных услуг Воронежской област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Единый портал государственных и муниципальных услуг (функций) - Портал государственных и муниципальных услуг Воронеж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при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(форма зая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 (распис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 (уведомление об отказе в создании семейного (родового) захоронения)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а заяв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администрац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_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Ф.И.О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, удостоверяющий личность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серия, №, кем и когда выдан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живающего(ей) по адресу: 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тактный телефон 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принять  решение о создании  семейного (родового) захоронения на  __________________________________   кладбище  ____________(наименование муниципального образования)  размером   ______________,   в    квартале   N  _______.  На мес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здаваемого  семейного  (родового) захоронения  в настоящее время захоронен 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Результат муниципальной услуги прошу:  направить в форме документа на бумажном носителе посредством почтового отправления адресу: ________________________;  выдать лично в администрации; выдать лично в  многофункциональном центре (нужное подчеркнуть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: на _______ листа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"___" __________ 20__ г.                             ________________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одпись заявителя)</w:t>
      </w:r>
      <w:r>
        <w:br w:type="page"/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Приложение №2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СПИСК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учении документов, представленных для принятия реш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здании семейного (родового) захоронения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удостоверяется, что заявитель 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л,  а сотрудник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______________________ сельского поселения получил "_____" ______________ _____ документы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число)   (месяц прописью)    (год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личестве ________________ экземпляров по прилагаемому к заявлению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>(прописью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чню документов, необходимых для принятия решения о создании семейного (родового) захоронения (согласно п. 2.6.1 настоящего административного регламент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документов, которые будут получены по межведомственным запросам: 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       ______________       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 специалиста,                   (подпись)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ответственного 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ем документов)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Приложение №3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у 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да 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чтовый индекс и адрес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я согласно заявлению о выдаче решения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здании семейного (родового) захоронения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отказе в создании семейного (родового) захорон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дминистрация __________________(наименование муниципального образования), рассмотрев   представленные   документы  о  создании   семейного  (родового) захоронения  на  __________________________кладбище   общей площадью 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в. м, находящегося по адресу: 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ообщает  Вам,  что  принято  решение  отказать  в  создании   семейного (родового) захоронения в связи _________________________________________________________________________________________________________________________           (основание(я), предусмотренное(ые) действующим законодательством о погребении и похоронном дел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________________        ___________           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должность лица,                         (подпись)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дписавшего уведомлени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____" ____________ 20__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 w:before="0" w:after="0"/>
      <w:ind w:firstLine="605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78" w:before="0" w:after="0"/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6" w:before="0" w:after="0"/>
      <w:ind w:firstLine="82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30:00Z</dcterms:created>
  <dc:creator>Прокофьева О.А.</dc:creator>
  <dc:description/>
  <cp:keywords/>
  <dc:language>en-US</dc:language>
  <cp:lastModifiedBy>User</cp:lastModifiedBy>
  <dcterms:modified xsi:type="dcterms:W3CDTF">2017-07-17T14:02:00Z</dcterms:modified>
  <cp:revision>14</cp:revision>
  <dc:subject/>
  <dc:title>ТИПОВАЯ ТЕХНОЛОГИЧЕСКАЯ СХЕМА</dc:title>
</cp:coreProperties>
</file>