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  <w:lang w:val="ru-RU"/>
        </w:rPr>
        <w:t>Администрации Малосамове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рхнеха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б организации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618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наименование организаци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Администрации Малосамовецкого сельского поселения Верхнехавского 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ридический и почтовый адрес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6127 Воронежская область Верхнехавский район п Малый Самовец ул Молодежная д 2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тел/факс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8</w:t>
            </w:r>
            <w:r>
              <w:rPr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473</w:t>
            </w:r>
            <w:r>
              <w:rPr>
                <w:color w:val="000000"/>
                <w:spacing w:val="-5"/>
                <w:sz w:val="24"/>
                <w:szCs w:val="24"/>
              </w:rPr>
              <w:t>)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 43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7645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ой вид деятельности по   ОКВЭД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ятельность органов местного самоуправления поселковых и сельских населенных пунктов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еднесписочная численно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человек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2. Основные показатели деятельности </w:t>
      </w:r>
      <w:r>
        <w:rPr>
          <w:sz w:val="24"/>
          <w:szCs w:val="24"/>
          <w:lang w:val="ru-RU"/>
        </w:rPr>
        <w:t>Администрации Малосамовецкого сельского поселения Верхнехавского муниципального района Воронежской области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Основные параметры бюджета Малосамовецкого сельского поселения       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Верхнехавского муниципального района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3119"/>
        <w:gridCol w:w="31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,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33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8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логовые +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налогов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6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звозмездны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ис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96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7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5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8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фицит (-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ицит (+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0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6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В 2023 году в реальном выражении доходы бюджета Малосамовецкого сельского поселения Верхнехавского муниципального района к предыдущему году увеличились на 650,4 тыс. руб или 12 %. Общий объем расходов бюджета Малосамовецкого сельского поселения Верхнехавского муниципального района на 2023 г составил в размере 5685,1 тыс. руб.  Основной задачей бюджетной и налоговой политики в области доходов являются обеспечение динамичного социально-экономического развития сельского поселения за счет разработки и реализации мер, направленных на увеличение налоговых и неналоговых доходов бюджета поселения. </w:t>
      </w:r>
    </w:p>
    <w:p>
      <w:pPr>
        <w:pStyle w:val="Normal"/>
        <w:rPr/>
      </w:pPr>
      <w:r>
        <w:rPr>
          <w:sz w:val="24"/>
          <w:szCs w:val="24"/>
          <w:lang w:val="ru-RU"/>
        </w:rPr>
        <w:t>Бюджетная политика в сфере доходов на 2023 г и ближайшую перспективу строится с учетом изменений федерального законодательства при активизации действий региональных и местных властей по увеличению собственных доходов бюджета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Формирование расходов бюджета Малосамовецкого сельского поселения Верхнехавского муниципального района на 2023 г. осуществлялось в соответствии с расходными обязательствами, обусловленными законодательством Российской Федерации, Воронежской области, нормативными актами Верхнехавского муниципального района и Малосамовецкого сельского поселения, на основе реестра расходных обязательств Малосамовецкого сельского поселения Верхнехавского муниципального района. Предлагаемые основные направления расходов бюджета Малосамовецкого сельского поселения обеспечивают в соответствии с базовыми принципами бюджетного законодательства безусловное выполнение как ранее принятых, так и предлагаемых новых решений, определяющих действующие и принимаемые расходные обязательства Малосамовецкого сельского поселения Верхнехавского муниципального района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3 Структура расходов бюджета Малосамовецкого сельского поселения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рхнехавского муниципального района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890"/>
        <w:gridCol w:w="1886"/>
        <w:gridCol w:w="1886"/>
        <w:gridCol w:w="1886"/>
      </w:tblGrid>
      <w:tr>
        <w:trPr>
          <w:trHeight w:val="606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г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 г</w:t>
            </w:r>
          </w:p>
        </w:tc>
      </w:tr>
      <w:tr>
        <w:trPr>
          <w:trHeight w:val="14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ыс.руб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 в общ. рас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ыс.руб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 в общ. расх</w:t>
            </w:r>
          </w:p>
        </w:tc>
      </w:tr>
      <w:tr>
        <w:trPr>
          <w:trHeight w:val="90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ходы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елений –все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54,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85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.ч.по отраслям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бщегосудар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просы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6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31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42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действие развитию м.о. и местн.самоуправлен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цион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бор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илищно-коммунально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хозяйств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3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9,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8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рож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хозяйст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8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26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</w:t>
            </w:r>
          </w:p>
        </w:tc>
      </w:tr>
      <w:tr>
        <w:trPr>
          <w:trHeight w:val="8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зеленени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ритор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60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ульту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2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3,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58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ци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лити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ественные способы ведения бухгалтерского учет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>амортизация основных средств и нематериальных активов в бухгалтерском и налоговом учете начисляется линейным  методом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териально-производственные запасы– по фактической стоимости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исание материально-производственных запасов, производится по фактической стоимости;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left"/>
        <w:rPr/>
      </w:pPr>
      <w:r>
        <w:rPr>
          <w:sz w:val="24"/>
          <w:szCs w:val="24"/>
          <w:lang w:val="ru-RU"/>
        </w:rPr>
        <w:t xml:space="preserve">Глава Малосамовецкого </w:t>
      </w:r>
    </w:p>
    <w:p>
      <w:pPr>
        <w:pStyle w:val="Normal"/>
        <w:ind w:left="360" w:hanging="0"/>
        <w:jc w:val="left"/>
        <w:rPr/>
      </w:pPr>
      <w:r>
        <w:rPr>
          <w:sz w:val="24"/>
          <w:szCs w:val="24"/>
          <w:lang w:val="ru-RU"/>
        </w:rPr>
        <w:t>сельского поселения                                                Горшкова С.А</w:t>
      </w:r>
    </w:p>
    <w:sectPr>
      <w:footerReference w:type="default" r:id="rId2"/>
      <w:type w:val="nextPage"/>
      <w:pgSz w:w="11906" w:h="16838"/>
      <w:pgMar w:left="1134" w:right="851" w:gutter="0" w:header="0" w:top="90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extBodyIndent">
    <w:name w:val="Body Text Indent"/>
    <w:basedOn w:val="Normal"/>
    <w:pPr>
      <w:ind w:left="360" w:firstLine="491"/>
    </w:pPr>
    <w:rPr>
      <w:lang w:val="ru-RU"/>
    </w:rPr>
  </w:style>
  <w:style w:type="paragraph" w:styleId="2">
    <w:name w:val="Основной текст 2"/>
    <w:basedOn w:val="Normal"/>
    <w:qFormat/>
    <w:pPr/>
    <w:rPr>
      <w:sz w:val="26"/>
      <w:szCs w:val="26"/>
      <w:lang w:val="ru-RU"/>
    </w:rPr>
  </w:style>
  <w:style w:type="paragraph" w:styleId="21">
    <w:name w:val="Основной текст с отступом 2"/>
    <w:basedOn w:val="Normal"/>
    <w:qFormat/>
    <w:pPr>
      <w:ind w:left="709" w:hanging="283"/>
    </w:pPr>
    <w:rPr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0:09:00Z</dcterms:created>
  <dc:creator>===</dc:creator>
  <dc:description/>
  <cp:keywords/>
  <dc:language>en-US</dc:language>
  <cp:lastModifiedBy>USSER</cp:lastModifiedBy>
  <cp:lastPrinted>2021-02-17T15:05:00Z</cp:lastPrinted>
  <dcterms:modified xsi:type="dcterms:W3CDTF">2024-03-14T11:54:00Z</dcterms:modified>
  <cp:revision>28</cp:revision>
  <dc:subject/>
  <dc:title>Пояснительная записка к бухгалтерскому балансу </dc:title>
</cp:coreProperties>
</file>