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алосамовец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6.07. 2017 г. № 1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схема предоставления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в аренду и безвозмездное пользование муниципального имуществ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51"/>
        <w:shd w:fill="auto" w:val="clear"/>
        <w:spacing w:lineRule="exact" w:line="300" w:before="0" w:after="180"/>
        <w:ind w:left="20" w:hanging="0"/>
        <w:jc w:val="center"/>
        <w:rPr/>
      </w:pPr>
      <w:r>
        <w:rPr/>
        <w:t>Раздел 1. «Общие сведения о муниципальной услуге»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7"/>
        <w:gridCol w:w="3462"/>
        <w:gridCol w:w="10301"/>
      </w:tblGrid>
      <w:tr>
        <w:trPr>
          <w:trHeight w:val="59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</w:rPr>
              <w:t>№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36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</w:rPr>
              <w:t xml:space="preserve">Параметр 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</w:rPr>
              <w:t>Значение параметра / состояние</w:t>
            </w:r>
          </w:p>
        </w:tc>
      </w:tr>
      <w:tr>
        <w:trPr>
          <w:trHeight w:val="289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</w:rPr>
              <w:t>3</w:t>
            </w:r>
          </w:p>
        </w:tc>
      </w:tr>
      <w:tr>
        <w:trPr>
          <w:trHeight w:val="897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  <w:b w:val="false"/>
              </w:rPr>
              <w:t>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 w:before="0" w:after="60"/>
              <w:ind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</w:rPr>
              <w:t>Наименование органа,</w:t>
            </w:r>
            <w:r>
              <w:rPr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rStyle w:val="11pt"/>
              </w:rPr>
              <w:t>предоставляющего услугу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осамовецкого сельского поселения Верхнехавского муниципального района Воронежской области (далее – администрация сельского поселения)</w:t>
            </w:r>
          </w:p>
        </w:tc>
      </w:tr>
      <w:tr>
        <w:trPr>
          <w:trHeight w:val="302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  <w:b w:val="false"/>
              </w:rPr>
              <w:t>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59"/>
              <w:ind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</w:rPr>
              <w:t>Номер услуги в федеральном реестре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640100010000235138</w:t>
            </w:r>
          </w:p>
        </w:tc>
      </w:tr>
      <w:tr>
        <w:trPr>
          <w:trHeight w:val="535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  <w:b w:val="false"/>
              </w:rPr>
              <w:t>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360" w:hanging="0"/>
              <w:jc w:val="center"/>
              <w:rPr/>
            </w:pPr>
            <w:r>
              <w:rPr>
                <w:rStyle w:val="11pt"/>
              </w:rPr>
              <w:t>Полное наименование услуги</w:t>
            </w:r>
          </w:p>
          <w:p>
            <w:pPr>
              <w:pStyle w:val="12"/>
              <w:shd w:fill="auto" w:val="clear"/>
              <w:spacing w:lineRule="exact" w:line="220"/>
              <w:ind w:right="360" w:hanging="0"/>
              <w:rPr>
                <w:rStyle w:val="11pt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6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  <w:b w:val="false"/>
              </w:rPr>
              <w:t>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36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</w:rPr>
              <w:t>Краткое наименование услуги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3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  <w:b w:val="false"/>
              </w:rPr>
              <w:t>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50"/>
              <w:ind w:left="10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</w:rPr>
              <w:t>Административный регламент предоставления</w:t>
            </w:r>
          </w:p>
          <w:p>
            <w:pPr>
              <w:pStyle w:val="12"/>
              <w:shd w:fill="auto" w:val="clear"/>
              <w:spacing w:lineRule="exact" w:line="250"/>
              <w:ind w:left="10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</w:rPr>
              <w:t xml:space="preserve">муниципальной  услуги 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от  27.10.2014г. № 22 «Об утверждении административного регламента администрации Малосамовецкого сельского поселения Верхнехавского муниципального района Воронежской области по предоставлению муниципальной  услуги</w:t>
            </w:r>
            <w:r>
              <w:rPr>
                <w:bCs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Предоставление в аренду и безвозмездное пользование муниципального имущества</w:t>
            </w:r>
            <w:r>
              <w:rPr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99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  <w:b w:val="false"/>
              </w:rPr>
              <w:t>6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left="10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</w:rPr>
              <w:t>Перечень «подуслуг»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1. 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 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по результатам проведения торгов.</w:t>
            </w:r>
          </w:p>
          <w:p>
            <w:pPr>
              <w:pStyle w:val="Normal"/>
              <w:spacing w:lineRule="auto" w:line="240" w:before="0" w:after="0"/>
              <w:ind w:left="56" w:right="21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1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left="10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</w:rPr>
              <w:t xml:space="preserve">Способы оценки качества предоставления муниципальной </w:t>
            </w:r>
          </w:p>
          <w:p>
            <w:pPr>
              <w:pStyle w:val="12"/>
              <w:spacing w:lineRule="exact" w:line="22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</w:rPr>
              <w:t>услуги</w:t>
            </w:r>
          </w:p>
        </w:tc>
        <w:tc>
          <w:tcPr>
            <w:tcW w:w="10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left="12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адиотелефонная связь,</w:t>
            </w:r>
          </w:p>
          <w:p>
            <w:pPr>
              <w:pStyle w:val="12"/>
              <w:shd w:fill="auto" w:val="clear"/>
              <w:spacing w:lineRule="exact" w:line="220"/>
              <w:ind w:left="12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Терминальные устройства в МФЦ</w:t>
            </w:r>
          </w:p>
          <w:p>
            <w:pPr>
              <w:pStyle w:val="12"/>
              <w:shd w:fill="auto" w:val="clear"/>
              <w:spacing w:lineRule="exact" w:line="220"/>
              <w:ind w:left="12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  <w:b w:val="false"/>
              </w:rPr>
              <w:t>Портал государственных и (муниципальных) услуг</w:t>
            </w:r>
          </w:p>
          <w:p>
            <w:pPr>
              <w:pStyle w:val="12"/>
              <w:spacing w:lineRule="exact" w:line="220"/>
              <w:ind w:left="120" w:hanging="86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  <w:b w:val="false"/>
              </w:rPr>
              <w:t>Личное обращение</w:t>
            </w:r>
          </w:p>
        </w:tc>
      </w:tr>
      <w:tr>
        <w:trPr>
          <w:trHeight w:val="626" w:hRule="exact"/>
        </w:trPr>
        <w:tc>
          <w:tcPr>
            <w:tcW w:w="8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11pt"/>
                <w:b w:val="false"/>
              </w:rPr>
              <w:t>7.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220"/>
              <w:ind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10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napToGrid w:val="false"/>
              <w:spacing w:lineRule="exact" w:line="220"/>
              <w:ind w:left="120" w:hanging="86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80" w:hRule="exac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22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96" w:right="595" w:gutter="0" w:header="0" w:top="59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center"/>
        <w:rPr/>
      </w:pPr>
      <w:r>
        <w:rPr/>
        <w:t>Раздел 2. «Общие сведения о подуслугах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809"/>
        <w:gridCol w:w="2552"/>
        <w:gridCol w:w="1417"/>
        <w:gridCol w:w="851"/>
        <w:gridCol w:w="709"/>
        <w:gridCol w:w="141"/>
        <w:gridCol w:w="851"/>
        <w:gridCol w:w="425"/>
        <w:gridCol w:w="1701"/>
        <w:gridCol w:w="1559"/>
        <w:gridCol w:w="1560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в зависимости от условий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отказа в приеме документ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отказа в предоставлении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приостановления предоставления «подуслуг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иостановления предоставления «подуслуги»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та за предоставление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обращения за получением «подуслуг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подаче заявлений по месту жительства (месту нахождения юр.ли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подаче заявлений по месту жительства (по месту обращения)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платы (государственной пошлин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ормативного правового акта, являющегося основание для взимания платы (государственной пошл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лж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лж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кументы, имеют подчистки либо приписки, зачеркнутые слова и иные не оговоренные в них исправления, - документы, исполнены карандашом, а также документы с серьезными повреждениями, не позволяющими однозначно истолковать их содерж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заявление подано лицом, не уполномоченным совершать такого рода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- документы, представленные заявителем, по форме или содержанию не соответствуют  требованиям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представлены документы, необходимые для предоставл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- муниципальное имущество, указанное в заявке, является предметом действующего договора аренды, безвозмездного пользования, доверительного управлен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мущество, на которое подана заявка на аренду, безвозмездное пользование используется или будет использоваться для муниципальных нуж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отсутствуют основания для предоставления муниципального имущества в аренду без торгов в соответствии с требованиями федерального закона «О защите конкуренци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имущество не относится к собственности 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наличие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по результатам проведения торг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лже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вышать 75 календарных дней со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я информации о проведении конкурса или аукци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лж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ать 75 календарных дней со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я информации о проведении конкурса или аукци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кументы, имеют подчистки либо приписки, зачеркнутые слова и иные не оговоренные в них исправления, - документы, исполнены карандашом, а также документы с серьезными повреждениями, не позволяющими однозначно истолковать их содерж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заявление подано лицом, не уполномоченным совершать такого рода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кументы, представленные заявителем, по форме или содержанию не соответствуют требованиям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представлены документы, необходимые для предоставл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- муниципальное имущество, указанное в заявке, является предметом действующего договора аренды, безвозмездного пользования, доверительного управлен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мущество, на которое подана заявка на аренду, безвозмездное пользование используется или будет использоваться для муниципальных нуж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имущество не относится к собственности  сельского поселения;</w:t>
            </w:r>
          </w:p>
          <w:p>
            <w:pPr>
              <w:pStyle w:val="ConsPlusNormal1"/>
              <w:spacing w:lineRule="auto" w:line="240"/>
              <w:ind w:left="1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- несоответствияе требованиям, указанным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пункте 18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 xml:space="preserve"> Правил, являющихся </w:t>
            </w:r>
            <w:r>
              <w:rPr>
                <w:rFonts w:cs="Times New Roman" w:ascii="Times New Roman" w:hAnsi="Times New Roman"/>
              </w:rPr>
              <w:t>Приложение 1 к Приказу ФАС России от 10.02.2010 N 67</w:t>
            </w:r>
            <w:r>
              <w:rPr>
                <w:rFonts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невнесения задатка, если требование о внесении задатка указано в извещении о проведении конкурса или аукцион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- несоответствие заявки на участие в конкурсе или аукционе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- подача заявки на участие в конкурсе или аукционе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частями 3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5 статьи 14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 xml:space="preserve"> Федерального закона «О развитии малого и среднего предпринимательства в Российской Федерации», в случае проведения конкурса или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 xml:space="preserve"> «О развитии малого и среднего предпринимательства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наличие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- наличие решения о приостановлении деятельности заявителя в порядке, предусмотренно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 xml:space="preserve"> Российской Федерации об административных правонарушениях, на день рассмотрения заявки на участие в конкурсе или заявки на участие в аукци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Раздел 3. «Сведения о заявителях «подуслуги»</w:t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83"/>
        <w:gridCol w:w="2113"/>
        <w:gridCol w:w="2104"/>
        <w:gridCol w:w="1961"/>
        <w:gridCol w:w="1964"/>
        <w:gridCol w:w="2054"/>
        <w:gridCol w:w="218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и лиц, имеющих право на получение «подуслуги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15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е на учет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жен отвечать требованиям РФ, предъявляем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данному виду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действительным на срок обра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оставлением услуг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ные представители, действующие в силу закона или на основании доверен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олномочия представителя, в случае подачи заявления представителем заяв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я от име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я, долж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ь подпи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го лиц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вш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да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, печ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вш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я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у зая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мени заявите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е лиц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ные документ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жен отвечать требованиям РФ, предъявляе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данному виду документ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имени юридических лиц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усмотренных законом случаях от имени юридического лица могут действовать его участни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олномочия представ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я от име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я, долж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ь подпи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го лиц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вш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да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, печ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вш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я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у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мени заявителя</w:t>
            </w:r>
          </w:p>
        </w:tc>
      </w:tr>
      <w:tr>
        <w:trPr/>
        <w:tc>
          <w:tcPr>
            <w:tcW w:w="15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по результатам проведения торгов.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жен отвечать требованиям РФ, предъявляем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данному виду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действительным на срок обра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оставлением услуги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ные представители, действующие в силу закона или на основании доверенности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олномочия представителя, в случае подачи заявления представителем заявител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я от име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я, долж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ь подпи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го лиц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вш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да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, печ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вш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я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у зая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мени заявител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е на учет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жен отвечать требованиям РФ, предъявляе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данному виду документа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е лиц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ные документ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жен отвечать требованиям РФ, предъявляе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данному виду документ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имени юридических лиц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усмотренных законом случаях от имени юридического лица могут действовать его участни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олномочия представ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я от име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я, долж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ь подпи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го лиц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вш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да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, печ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вш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я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у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мени заявител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«Документы, предоставляемые заявителем для получения «подуслуги»</w:t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346"/>
        <w:gridCol w:w="2312"/>
        <w:gridCol w:w="1992"/>
        <w:gridCol w:w="2008"/>
        <w:gridCol w:w="2114"/>
        <w:gridCol w:w="1406"/>
        <w:gridCol w:w="246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докумен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кументов, которые представляет заявитель для получение подуслуг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, предоставляемый по услови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(шаблон) докумен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ец документа/заполнение документ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15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подлинни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явление по форме, указанной в приложе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указанные в заявлении, подтверждаются подписью лиц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вшего заявление, с указанием даты подачи зая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достоверяющий личность заявител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п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длин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ли копия, заверенная в установленном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  в случае, если с заявлением  обращается представитель заявител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е право подачи заявления от имени заявителя, долж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ь подписи должностного лица, подготовившего документ, дату составления документа, печать организации, выдавшей документ, а также сведения, подтверждающие наличие права представителя заявителя на подачу заявления от имени заяви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чредительные документ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Учредительные документы заявителя (в случае подачи  заявления юридическим лицом)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п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ренные в установленном законом порядк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Документы о назначен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(решение) учредителей либо приказ о назначении на должность руководител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п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енные подписью руководителя и печатью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5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по результатам проведения торгов.</w:t>
            </w:r>
          </w:p>
        </w:tc>
      </w:tr>
      <w:tr>
        <w:trPr/>
        <w:tc>
          <w:tcPr>
            <w:tcW w:w="15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торгов в форме конкурс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ление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подлинни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явление должно содержать следующую информацию: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достоверяющий личность заявител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п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длин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ли копия, заверенная в установленном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  в случае, если с заявлением о предварительном согласовании предоставления земельного участка обращается представитель заявител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е право подачи заявления от имени заявителя, долж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ь подписи должностного лица, подготовившего документ, дату составления документа, печать организации, выдавшей документ, а также сведения, подтверждающие наличие права представителя заявителя на подачу заявления от имени заяви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чредительные документ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Учредительные документы заявителя (в случае подачи  заявления юридическим лицом)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п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енные в установленном законом порядк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Решение об одобрении или о совершении крупной сделк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Решение об одобрении или о совершении крупной сделки (если требование о необходимости наличия такого решения для совершения крупной сделки установлено законодательством РФ; учредительными документами юридического лица и если для заявителя заключение договора, внесение задатка или обеспечение исполнения договора является крупной сделкой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подлинник и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п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 xml:space="preserve"> РФ об административных правонарушениях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 xml:space="preserve"> РФ об административных правонарушения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п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ложение о цене договор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ложение о цене договора, за исключением проведения конкурса на право заключения договора аренды в отношении объектов теплоснабжения, водоснабжения и (или) водоотвед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длинни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ложения об условиях исполнения договора, которые являются критериями оценки заявок на участие в конкурсе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ложения об условиях исполнения договора, которые являются критериями оценки заявок на участие в конкурсе. В случаях, предусмотренных конкурсной документацией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Ф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длинни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подтверждающие внесение задат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подтверждающие внесение задатка, в случае если в конкурсной документации содержится указание на требование о внесении задатка (платежное поручение, подтверждающее перечисление задатка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подлинник и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п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5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торгов в форме аукцион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ление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подлинни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должно содержать следующую информацию: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достоверяющий личность заявител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п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длин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ли копия, заверенная в установленном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  в случае, если с заявлением о предварительном согласовании предоставления земельного участка обращается представитель заявител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е право подачи заявления от имени заявителя, долж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ь подписи должностного лица, подготовившего документ, дату составления документа, печать организации, выдавшей документ, а также сведения, подтверждающие наличие права представителя заявителя на подачу заявления от имени заяви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чредительные документ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Учредительные документы заявителя (в случае подачи  заявления юридическим лицом)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п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енные в установленном законом порядк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Решение об одобрении или о совершении крупной сделк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п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 xml:space="preserve">Заявление об отсутствии решения о ликвидации заявителя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 xml:space="preserve"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Ф об административных правонарушения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п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внесение задат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внесение задатка, в случае, если в документации об аукционе содержится требование о внесении задатка (платежное поручение, подтверждающее перечисление задатка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п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7"/>
        <w:gridCol w:w="1701"/>
        <w:gridCol w:w="1701"/>
        <w:gridCol w:w="1238"/>
        <w:gridCol w:w="1738"/>
        <w:gridCol w:w="1738"/>
        <w:gridCol w:w="22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квизиты актуальной технологической карты межведомственного взаимо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запрашиваемого документа (сведения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и состав запрашиваемых сведений, запрашиваемых в рамках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а (организации), направляющего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а (организации), в адрес которого направляется межведомственный запро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</w:rPr>
              <w:t xml:space="preserve"> электронного сервис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(шаблон) межведомственного запрос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15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паспорт объекта недвижим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дастровый номе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ре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службы государственной регистрации, кадастра и картографии по Воронеж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имен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онно-право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юридический адре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НС Росс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имен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онно-право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юридический адре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НС Росс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5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по результатам проведения торг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паспорт объекта недвижим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дастровый номе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ре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службы государственной регистрации, кадастра и картографии по Воронеж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имен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онно-право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юридический адре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НС Росс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имен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онно-право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юридический адре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НС Росс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Раздел 6. «Результат «подуслуги»</w:t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182"/>
        <w:gridCol w:w="2170"/>
        <w:gridCol w:w="3032"/>
        <w:gridCol w:w="2145"/>
        <w:gridCol w:w="2145"/>
        <w:gridCol w:w="1386"/>
        <w:gridCol w:w="947"/>
        <w:gridCol w:w="846"/>
      </w:tblGrid>
      <w:tr>
        <w:trPr/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ы/документы, являющиеся результатом «подуслуги»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е к документу/документам, являющимся результатом «подуслуги»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а (положительный/отрицательный)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результат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орган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МФЦ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15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о предоставлении муниципального имущества в аренду, безвозмездное пользование без проведения торгов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МФЦ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, безвозмездного пользования муниципального имуществ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МФЦ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домление об отказе в предоставлении муниципального имущества в аренду, безвозмездное пользование без проведения торгов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ы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МФЦ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5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по результатам проведения торгов.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о проведении торгов на право аренды, безвозмездного пользования муниципального имущества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МФЦ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аукциона (конкурса) или протокол о признании торгов несостоявшимис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ый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МФЦ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, безвозмездного пользования муниципального имуществ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МФЦ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домление об отказе в предоставлении муниципального имущества в аренду, безвозмездное пользование без проведения торгов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ы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МФЦ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«Технологические процессы предоставления «подуслуг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93"/>
        <w:gridCol w:w="4534"/>
        <w:gridCol w:w="1378"/>
        <w:gridCol w:w="1754"/>
        <w:gridCol w:w="2174"/>
        <w:gridCol w:w="188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цедуры процесс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исполнения процедуры процесс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исполнения процедуры (процесс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 процедуры процесс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, необходимые для выполнения процедуры процесс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и регистрация заявления и прилагаемых к нему документов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 документа, удостоверяющего личность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 комплектности документов, правильности оформления и содерж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х документов, соответствия сведений, содержащихся в раз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рка данных представленных документов с данными, указанными в заявл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ичение копий с подлинниками документа, заверение копии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страция поданного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выдача расписки о приеме заявления с документ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нформирование заявителя о сроках предоставления муниципальной услуги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АУ «МФ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. Верхняя Ха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, в т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е   истреб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едений) в рамк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ведомств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я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ассмотрение заявления и представленных документов;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проверка наличия в реестре муниципальной собственности сельского поселения записей о запрашиваемом имуществе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ление наличия или отсутствия прав третьих лиц на запрашиваемое имущество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 сведений о наличии ранее заключенных договоров аренды, безвозмездного пользования муниципального имущества с участием заявителя на стороне арендатора. В случае выявления таких договоров устанавливается факт наличия или отсутствия задолженности по платежам по данным договорам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и направление межведомственных запро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" w:leader="none"/>
              </w:tabs>
              <w:suppressAutoHyphens w:val="true"/>
              <w:autoSpaceDE w:val="false"/>
              <w:spacing w:lineRule="atLeast" w:line="240" w:before="0" w:after="20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мотрение полученных ответ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лучение согласия на предоставление муниципальной преференци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получение согласия на предоставление муниципальной преференции, специалист подготавливает заявление в Управление Федеральной антимонопольной службы по Воронежской области о даче согласия на предоставление муниципальной преференции и пакет документов в соответствии со статьей 20 Федерального закона от 26.06.2006 года №135-ФЗ «О защите конкуренции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постановления администрации о предоставлении муниципального имущества в аренду, безвозмездное пользование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готовка проекта постановления администрации о предоставлении муниципального имущества в аренду, безвозмездное пользова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дписание постановления главой и регистрац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договора аренды или безвозмездного пользования муниципальным имуществом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проекта договора аренды или безвозмездного пользования муниципальным имуще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ение результата муниципальной услуги заявител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писание проекта договора заяв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в случае заключения договора аренды на срок более 1 года, специалист администрации предоставляет арендатору необходимый пакет документов для государственной регистрации договора аренды в органах, осуществляющих государственную регистрацию прав на недвижимое имущество и сделок с ни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ведомления об отказе в предоставлении муниципальной услуг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уведомления об отказе в предоставлении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дписание уведомления главой и регистрац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выдача) постановления администрации о предоставлении муниципального имущества в аренду, безвозмездное пользование либо уведомления об отказе в предоставлении муниципальной услуг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е постановления либо уведомления заявителю указанным им способ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имущества по акту приема-передачи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ча муниципального имущества арендатору или ссудополучателю по акту приема - передач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по результатам проведения торгов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и регистрация заявления с прилагаемой к нему описью предоставляемых документов (в 2-х экз.)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 документа, удостоверяющего личность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 комплектности документов, правильности оформления и содерж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х документов, соответствия сведений, содержащихся в раз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рка данных представленных документов с данными, указанными в заявл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ичение копий с подлинниками документа, заверение копии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страция поданного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выдача расписки о приеме заявления с документ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нформирование заявителя о сроках предоставления муниципальной услуги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сельского посел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АУ «МФ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. Верхняя Ха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, в т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е  истреб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едений) в рамк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ведомств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я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мотрение заявления и представленных документов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 наличия в реестре муниципальной собственности района записей о запрашиваемом имуществе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ление наличия или отсутствия прав третьих лиц на запрашиваемое имущество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 сведений о наличии ранее заключенных договоров аренды, безвозмездного пользования муниципального имущества с участием заявителя на стороне арендатора. В случае выявления таких договоров устанавливается факт наличия или отсутствия задолженности по платежам по данным договорам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и направление межведомственных запро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мотрение полученных ответ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а постановления администрации о проведении торгов на право аренды, безвозмездного пользования муниципального имущества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проекта постановления администрации о проведении торгов на право аренды, безвозмездного пользования муниципального имущества;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ение проекта постановления для подписания  главе администраци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ведомления об отказе в предоставлении муниципальной услуг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уведомления об отказе в предоставлении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писание уведомления главой и регистр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е уведомления заявителю указанным им способо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принятия решения о проведение торгов проводится независимая оценка годовой арендной платы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обеспечение проведения независимой оценки годового размера арендной платы в соответствии с Федеральным законом «Об оценочной деятельности в РФ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гов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дин претендент имеет право подать только одну заявку на участие в аукционе или конкурс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- претендент имеет право отозвать поданную заявку до окончания срока приема заявок, в письменной форме, уведомив об этом специалиста. Отзыв заявки регистрируется в журнале приема заявок. Заявителю возвращается пакет поданных им документов и внесенный задаток в течение 5-ти рабочих дней после отзыва заявк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явка регистрируется специалистом в день её подачи заявителем с указанием даты и времени подачи заявк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результатам рассмотрения заявки комиссией принимается решение о допуске заявителя к торгам на право заключения договора аренды муниципального имущества либо об отказе в приеме заяв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протокола заседания комиссии, на котором претенденты признаются участниками торг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определение по результатам торгов победителя, которое оформляется протоколо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договора аренды или безвозмездного пользования муниципальным имуществом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проекта договора аренды или безвозмездного пользования муниципальным имуще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ение результата муниципальной услуги заявител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писание проекта договора заяв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в случае заключения договора аренды на срок более 1 года, специалист администрации предоставляет арендатору необходимый пакет документов для государственной регистрации договора аренды в органах, осуществляющих государственную регистрацию прав на недвижимое имущество и сделок с ни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5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имущества по акту приема-передачи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ча муниципального имущества арендатору или ссудополучателю по акту приема - передач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Раздел 8. «Особенности предоставления «подуслуги» в электронной форме»</w:t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081"/>
        <w:gridCol w:w="1848"/>
        <w:gridCol w:w="2092"/>
        <w:gridCol w:w="2177"/>
        <w:gridCol w:w="2039"/>
        <w:gridCol w:w="3004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записи на прием в орган, МФЦ для подачи запроса в предоставлении «подуслуги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формирования запроса о предоставлении «подуслуг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жалобы на нарушение порядка предоставления «подуслуги» и досудебного (внесудебного)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Единый по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муницип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 (функций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х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ж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фициальный сайт администра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леф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ющего услуг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фициальный сай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а, предоставляющ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ФГИС, обеспечиваю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досудеб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несудебного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алования решений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(бездействия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ных при предоставлении государственных и муниципальных услуг.</w:t>
            </w:r>
          </w:p>
        </w:tc>
      </w:tr>
      <w:tr>
        <w:trPr/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</w:rPr>
              <w:t xml:space="preserve"> по результатам проведения торгов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Единый по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муницип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 (функций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х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ж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фициальный сайт администра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леф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ющего услуг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фициальный сай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а, предоставляющ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ФГИС, обеспечиваю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досудеб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несудебного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алования решений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(бездействия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ных при предоставлении государственных и муниципальных услуг.</w:t>
            </w:r>
          </w:p>
        </w:tc>
      </w:tr>
    </w:tbl>
    <w:p>
      <w:pPr>
        <w:sectPr>
          <w:type w:val="nextPage"/>
          <w:pgSz w:orient="landscape" w:w="16838" w:h="11906"/>
          <w:pgMar w:left="1134" w:right="668" w:gutter="0" w:header="0" w:top="567" w:footer="0" w:bottom="14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54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зделу 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ления</w:t>
      </w:r>
    </w:p>
    <w:p>
      <w:pPr>
        <w:pStyle w:val="ConsPlusNonformat"/>
        <w:jc w:val="right"/>
        <w:rPr/>
      </w:pPr>
      <w:r>
        <w:rPr>
          <w:rFonts w:cs="Arial" w:ascii="Times New Roman" w:hAnsi="Times New Roman"/>
          <w:sz w:val="24"/>
          <w:szCs w:val="24"/>
        </w:rPr>
        <w:t>В администрацию _____________сельского поселения</w:t>
      </w:r>
    </w:p>
    <w:p>
      <w:pPr>
        <w:pStyle w:val="ConsPlusNonformat"/>
        <w:jc w:val="right"/>
        <w:rPr/>
      </w:pPr>
      <w:r>
        <w:rPr>
          <w:rFonts w:cs="Arial" w:ascii="Times New Roman" w:hAnsi="Times New Roman"/>
          <w:sz w:val="24"/>
          <w:szCs w:val="24"/>
        </w:rPr>
        <w:t>Верхнехавского  муниципального района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рошу заключить договор аренды (безвозмездного пользования)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недвижимого имущества, находящегося в собственности муниципального</w:t>
      </w:r>
    </w:p>
    <w:p>
      <w:pPr>
        <w:pStyle w:val="ConsPlusNonformat"/>
        <w:rPr/>
      </w:pPr>
      <w:r>
        <w:rPr>
          <w:rFonts w:cs="Arial" w:ascii="Times New Roman" w:hAnsi="Times New Roman"/>
          <w:sz w:val="24"/>
          <w:szCs w:val="24"/>
        </w:rPr>
        <w:t>образования "___________ сельское поселение", являющегося нежилым</w:t>
      </w:r>
    </w:p>
    <w:p>
      <w:pPr>
        <w:pStyle w:val="ConsPlusNonformat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омещением (зданием, сооружением), расположенным по адресу: _______________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(адрес помещения)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Техническая характеристика: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общая площадь ______________ кв. м, в том числе: этаж ______________ кв. м;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 (N на плане), подвал ____________ кв. м __________ (N на плане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Цель использования помещения: _________________________________________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Заявитель _____________________________________________________________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(полное наименование юридического лица,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сокращенное наименование юридического лица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ИНН 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чтовый адрес юридического лица с указанием почтового индекса: _______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Юридический адрес юридического лица с указанием почтового индекса: ____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Банковские реквизиты: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наименование банка 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БИК ___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корр. счет 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расчетный счет 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телефон офиса ___________________, телефон бухгалтерии 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В лице 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(Ф.И.О. полностью, должность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Основание 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(Устав, положение, свидетельство)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Заявитель _________________________________ 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(Ф.И.О., должность) (подпись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средством личного обращения в администраци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Верхнехавского муниципального района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в форме электронного документа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в форме документа на бумажном носителе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чтовым отправлением на адрес, указанный в заявлении (только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на бумажном носителе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отправлением по электронной почте (в форме электронного документа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и только в случаях, прямо предусмотренных в действующих нормативных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равовых актах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средством личного обращения в многофункциональный центр (только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на бумажном носителе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средством направления через Единый портал государственных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и муниципальных услуг (только в форме электронного документа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средством направления через Портал государственных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и муниципальных услуг (только в форме электронного документа)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(оборотная сторона заявления)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Отметка о комплекте документов (проставляется в случае отсутствия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одного или более документов, не находящихся в распоряжении органов,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редоставляющих государственные или муниципальные услуги, либо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одведомственных органам государственной власти или органам местного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амоуправления организаций, участвующих в предоставлении муниципальной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услуги):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О представлении неполного комплекта документов, требующихся для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редоставления муниципальной услуги и представляемых заявителем, так как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ведения по ним отсутствуют в распоряжении органов, предоставляющих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государственные или муниципальные услуги, либо подведомственных органам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государственной власти или органам местного самоуправления организаций,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участвующих в предоставлении муниципальной услуги, предупрежден.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 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(подпись заявителя) (Ф.И.О. заявителя полностью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pacing w:val="60"/>
      <w:sz w:val="4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cs="Times New Roman"/>
      <w:b/>
      <w:spacing w:val="60"/>
      <w:sz w:val="32"/>
      <w:szCs w:val="32"/>
      <w:lang w:val="ru-RU" w:bidi="ar-SA"/>
    </w:rPr>
  </w:style>
  <w:style w:type="character" w:styleId="5">
    <w:name w:val="Основной текст (5)_"/>
    <w:basedOn w:val="Style13"/>
    <w:qFormat/>
    <w:rPr>
      <w:rFonts w:ascii="Times New Roman" w:hAnsi="Times New Roman" w:cs="Times New Roman"/>
      <w:b/>
      <w:bCs/>
      <w:spacing w:val="-10"/>
      <w:sz w:val="30"/>
      <w:szCs w:val="30"/>
      <w:shd w:fill="FFFFFF" w:val="clear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i/>
      <w:iCs/>
      <w:spacing w:val="-10"/>
      <w:sz w:val="29"/>
      <w:szCs w:val="29"/>
      <w:shd w:fill="FFFFFF" w:val="clear"/>
    </w:rPr>
  </w:style>
  <w:style w:type="character" w:styleId="11pt">
    <w:name w:val="Основной текст + 11 pt"/>
    <w:basedOn w:val="Style14"/>
    <w:qFormat/>
    <w:rPr>
      <w:b/>
      <w:bCs/>
      <w:color w:val="000000"/>
      <w:w w:val="100"/>
      <w:position w:val="0"/>
      <w:sz w:val="22"/>
      <w:sz w:val="22"/>
      <w:szCs w:val="22"/>
      <w:vertAlign w:val="baseline"/>
      <w:lang w:val="ru-RU"/>
    </w:rPr>
  </w:style>
  <w:style w:type="character" w:styleId="10pt">
    <w:name w:val="Основной текст + 10 pt"/>
    <w:basedOn w:val="Style14"/>
    <w:qFormat/>
    <w:rPr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ucidaSansUnicode">
    <w:name w:val="Основной текст + Lucida Sans Unicode"/>
    <w:basedOn w:val="Style14"/>
    <w:qFormat/>
    <w:rPr>
      <w:rFonts w:ascii="Lucida Sans Unicode" w:hAnsi="Lucida Sans Unicode" w:cs="Lucida Sans Unicode"/>
      <w:color w:val="000000"/>
      <w:spacing w:val="3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4pt">
    <w:name w:val="Основной текст + 4 pt"/>
    <w:basedOn w:val="Style14"/>
    <w:qFormat/>
    <w:rPr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4pt3">
    <w:name w:val="Основной текст + 4 pt3"/>
    <w:basedOn w:val="Style14"/>
    <w:qFormat/>
    <w:rPr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0pt2">
    <w:name w:val="Основной текст + 10 pt2"/>
    <w:basedOn w:val="Style14"/>
    <w:qFormat/>
    <w:rPr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2">
    <w:name w:val="Основной текст + 4 pt2"/>
    <w:basedOn w:val="Style14"/>
    <w:qFormat/>
    <w:rPr>
      <w:color w:val="000000"/>
      <w:spacing w:val="-2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10pt1">
    <w:name w:val="Основной текст + 10 pt1"/>
    <w:basedOn w:val="Style14"/>
    <w:qFormat/>
    <w:rPr>
      <w:smallCaps/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1">
    <w:name w:val="Основной текст + 4 pt1"/>
    <w:basedOn w:val="Style14"/>
    <w:qFormat/>
    <w:rPr>
      <w:color w:val="000000"/>
      <w:spacing w:val="3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2pt">
    <w:name w:val="Основной текст + 12 pt"/>
    <w:basedOn w:val="Style14"/>
    <w:qFormat/>
    <w:rPr>
      <w:color w:val="00000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">
    <w:name w:val="Основной текст + 11"/>
    <w:basedOn w:val="Style14"/>
    <w:qFormat/>
    <w:rPr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Текст примечания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Style13"/>
    <w:qFormat/>
    <w:rPr/>
  </w:style>
  <w:style w:type="character" w:styleId="Style17">
    <w:name w:val="Основной текст Знак"/>
    <w:basedOn w:val="Style13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62" w:before="0" w:after="540"/>
      <w:jc w:val="right"/>
    </w:pPr>
    <w:rPr>
      <w:rFonts w:ascii="Times New Roman" w:hAnsi="Times New Roman" w:cs="Times New Roman"/>
      <w:b/>
      <w:bCs/>
      <w:spacing w:val="-10"/>
      <w:sz w:val="30"/>
      <w:szCs w:val="3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0" w:after="0"/>
      <w:ind w:hanging="860"/>
    </w:pPr>
    <w:rPr>
      <w:rFonts w:ascii="Times New Roman" w:hAnsi="Times New Roman" w:cs="Times New Roman"/>
      <w:i/>
      <w:iCs/>
      <w:spacing w:val="-10"/>
      <w:sz w:val="29"/>
      <w:szCs w:val="29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left="709"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04775CC00302068F01550B59AB12D2BB915D1F7A14CD829157509DBC6CE5E607052BF742ACC757v7M9N" TargetMode="External"/><Relationship Id="rId3" Type="http://schemas.openxmlformats.org/officeDocument/2006/relationships/hyperlink" Target="consultantplus://offline/ref=6504775CC00302068F01550B59AB12D2BB9D551E7B14CD829157509DBC6CE5E607052BF742ACC657v7M4N" TargetMode="External"/><Relationship Id="rId4" Type="http://schemas.openxmlformats.org/officeDocument/2006/relationships/hyperlink" Target="consultantplus://offline/ref=6504775CC00302068F01550B59AB12D2BB9D551E7B14CD829157509DBC6CE5E607052BF742ACC650v7M8N" TargetMode="External"/><Relationship Id="rId5" Type="http://schemas.openxmlformats.org/officeDocument/2006/relationships/hyperlink" Target="consultantplus://offline/ref=6504775CC00302068F01550B59AB12D2BB9D551E7B14CD829157509DBCv6MCN" TargetMode="External"/><Relationship Id="rId6" Type="http://schemas.openxmlformats.org/officeDocument/2006/relationships/hyperlink" Target="consultantplus://offline/ref=6504775CC00302068F01550B59AB12D2BB9D561D7613CD829157509DBC6CE5E607052BF343vAMEN" TargetMode="External"/><Relationship Id="rId7" Type="http://schemas.openxmlformats.org/officeDocument/2006/relationships/hyperlink" Target="consultantplus://offline/ref=892FF21E720BF4581F8E05169D942C9F0D18F85F14C1F319725B84DA34AEE447BDDB86A33604jFL" TargetMode="External"/><Relationship Id="rId8" Type="http://schemas.openxmlformats.org/officeDocument/2006/relationships/hyperlink" Target="consultantplus://offline/ref=892FF21E720BF4581F8E05169D942C9F0D18F85F14C1F319725B84DA34AEE447BDDB86A33604jFL" TargetMode="External"/><Relationship Id="rId9" Type="http://schemas.openxmlformats.org/officeDocument/2006/relationships/hyperlink" Target="consultantplus://offline/ref=A83711335A1FDF6A13A075BAEF634FA99AA375FDB9C9377374A0D648CCwCX7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3:36:00Z</dcterms:created>
  <dc:creator>комп</dc:creator>
  <dc:description/>
  <cp:keywords/>
  <dc:language>en-US</dc:language>
  <cp:lastModifiedBy>User</cp:lastModifiedBy>
  <cp:lastPrinted>2016-11-29T11:18:00Z</cp:lastPrinted>
  <dcterms:modified xsi:type="dcterms:W3CDTF">2017-07-17T13:54:00Z</dcterms:modified>
  <cp:revision>58</cp:revision>
  <dc:subject/>
  <dc:title> </dc:title>
</cp:coreProperties>
</file>