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лосамове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 06.07. 2017 г.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ОВАЯ 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Heading1"/>
        <w:spacing w:before="0" w:after="0"/>
        <w:rPr/>
      </w:pPr>
      <w:r>
        <w:rPr/>
        <w:t>РАЗДЕЛ 1. «ОБЩИЕ СВЕДЕНИЯ О МУНИЦИПАЛЬНОЙ УСЛУГЕ»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89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р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араметра/состоя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предоставляющего услугу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алосамовецкого сельского поселения Верхнехавского муниципального района Воронежской области (далее – администрация сельского посел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услуги в федеральном реест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36401000100011541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е наименовани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bookmarkStart w:id="0" w:name="P3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от </w:t>
            </w:r>
            <w:r>
              <w:rPr/>
              <w:t>17.02.20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№ 13  «Об утверждении административ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ламента администрации Малосамовецкого сельского поселения Верхнехавского муниципального района Воронежской области по предоставлению муниципальной  услуг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редоставление информации о порядке предоставления жилищно-коммунальных услуг населению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«подуслуг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пособы оценки качества предоставления муниципальной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диотелефонная связ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минальные устройства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ициальный сайт орг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ругие способы.</w:t>
            </w:r>
          </w:p>
        </w:tc>
      </w:tr>
    </w:tbl>
    <w:p>
      <w:pPr>
        <w:pStyle w:val="Normal"/>
        <w:rPr/>
      </w:pPr>
      <w:r>
        <w:br w:type="page"/>
      </w:r>
      <w:r>
        <w:rPr/>
        <w:t>РАЗДЕЛ 2. «ОБЩИЕ СВЕДЕНИЯ О «ПОДУСЛУГАХ»</w:t>
      </w:r>
    </w:p>
    <w:tbl>
      <w:tblPr>
        <w:tblW w:w="15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76"/>
        <w:gridCol w:w="1418"/>
        <w:gridCol w:w="1985"/>
        <w:gridCol w:w="1032"/>
        <w:gridCol w:w="1094"/>
        <w:gridCol w:w="1135"/>
        <w:gridCol w:w="1134"/>
        <w:gridCol w:w="1275"/>
        <w:gridCol w:w="1560"/>
        <w:gridCol w:w="1843"/>
      </w:tblGrid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ания отказа в приеме докумен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ания отказа в предоставлении «подуслуги»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снования приостановления предоставления «подуслуги»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приостановления предоставления «подуслуги»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лата за предоставление «подуслуг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«подуслуг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подаче заявления не по месту жительства (месту обращени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платы (гос.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квизиты НПА, являющегося основанием для взимания платы (гос. пошлин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БК для взимания платы (гос. пошлины), в том числе для МФ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</w:tr>
      <w:tr>
        <w:trPr/>
        <w:tc>
          <w:tcPr>
            <w:tcW w:w="15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д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д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заявление не соответствует установленной форме, не поддается прочтению или содержит неоговоренные заявителем зачеркивания, исправления, подчис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- представление заявителем заявления, в котором запрашиваемая информация не относится к информации о порядке предоставления жилищно-коммунальных услуг населению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орган на бумажном носителе;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средством почтовой связи в орг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 МФЦ на бумажном носител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через Портал государственных и муниципальных услуг Воронежской области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rPr/>
            </w:pPr>
            <w:r>
              <w:rPr>
                <w:rFonts w:cs="Times New Roman" w:ascii="Times New Roman" w:hAnsi="Times New Roman"/>
              </w:rPr>
              <w:t>- Единый портал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3. «СВЕДЕНИЯ О ЗАЯВИТЕЛЯХ «ПОДУСЛУГИ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19"/>
        <w:gridCol w:w="2100"/>
        <w:gridCol w:w="2272"/>
        <w:gridCol w:w="1701"/>
        <w:gridCol w:w="1843"/>
        <w:gridCol w:w="1980"/>
        <w:gridCol w:w="272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атегории лиц, имеющих право на получение «подуслуг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едоставление информации о порядке предоставления жилищно-коммунальных услуг населению</w:t>
            </w:r>
          </w:p>
        </w:tc>
      </w:tr>
      <w:tr>
        <w:trPr>
          <w:trHeight w:val="64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ен быть изготовлен на официальном бланке и соответствовать установленным требованиям, в том числе Положению о паспорте гражданина РФ.  Должен быть действительным на дату  обращения за предоставлением услуги. Не должен содержать подчисток, приписок, зачеркнутых слов и других исправле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цо, действующее от имени заявителя на основании доверенности или в силу зак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ен быть изготовлен на официальном бланке и соответствовать установленным требованиям, в том числе Положению о паспорте гражданина РФ.  Должен быть действительным на дату  обращения за предоставлением услуги. Не должен содержать подчисток, приписок, зачеркнутых слов и других исправлений.</w:t>
            </w:r>
          </w:p>
        </w:tc>
      </w:tr>
      <w:tr>
        <w:trPr>
          <w:trHeight w:val="162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веренность должна быть выдана от имени заявителя и подписана им самим. Доверенность может быть подписана также иным лицом, действующим по доверенности, если эти полномочия предусмотрены основной доверенностью.  Доверенность должна быть действующей на момент обращения (при этом необходимо иметь в виду, что доверенность, в которой не указан срок ее действия, действительна в течение одного года с момента ее выдачи)</w:t>
            </w:r>
          </w:p>
        </w:tc>
      </w:tr>
      <w:tr>
        <w:trPr>
          <w:trHeight w:val="235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ой документ, подтверждающий полномочия законного представителя (акт органа опеки и попечительства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4. «ДОКУМЕНТЫ, ПРЕДОСТАВЛЯЕМЫЕ ЗАЯВИТЕЛЕМ ДЛЯ ПОЛУЧЕНИЯ «ПОДУСЛУГИ»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84"/>
        <w:gridCol w:w="2551"/>
        <w:gridCol w:w="1842"/>
        <w:gridCol w:w="2268"/>
        <w:gridCol w:w="2693"/>
        <w:gridCol w:w="1843"/>
        <w:gridCol w:w="17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докуме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необходимых экземпляров документа с указание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одлинник/коп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словие предоставления докумен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становленные треб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 докумен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(шаблон)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/>
        <w:tc>
          <w:tcPr>
            <w:tcW w:w="15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ление на оказ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явление о предоставлении информации о поряд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я жилищно-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 подлинник (формирование дел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письменном заявлении должна быть указана информация о заявителе: Ф.И.О., адрес места регистрации, контактный телефон (телефон указывается по желанию), предмет об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должно быть подписано заявител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br w:type="page"/>
      </w: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126"/>
        <w:gridCol w:w="1843"/>
        <w:gridCol w:w="1909"/>
        <w:gridCol w:w="1209"/>
        <w:gridCol w:w="1418"/>
        <w:gridCol w:w="1559"/>
        <w:gridCol w:w="153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лектронного сервиса / наименование вида све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/>
        <w:tc>
          <w:tcPr>
            <w:tcW w:w="1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6. «РЕЗУЛЬТАТ «ПОДУСЛУГИ»</w:t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73"/>
        <w:gridCol w:w="1838"/>
        <w:gridCol w:w="1701"/>
        <w:gridCol w:w="1559"/>
        <w:gridCol w:w="1985"/>
        <w:gridCol w:w="1276"/>
        <w:gridCol w:w="139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«подуслуги»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документам, являющимся результатом «подуслуги»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 документов, являющимся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 документов, являющихся результатом «подуслуг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«подуслуги»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«подуслуги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/>
        <w:tc>
          <w:tcPr>
            <w:tcW w:w="15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едоставление информации о порядке предоставления жилищно-коммунальных услуг населе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исьменный ответ, содержащий запрашиваемую информацию о порядке предоставления жилищно-коммунальных услуг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уведомление об отказе в предоставлении информ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ца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орган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товая связь;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- в МФЦ на бумажном носителе, полученном из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7. «ТЕХНОЛОГИЧЕСКИЕ ПРОЦЕССЫ ПРЕДОСТАВЛЕНИЯ «ПОДУСЛУГИ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44"/>
        <w:gridCol w:w="3260"/>
        <w:gridCol w:w="1985"/>
        <w:gridCol w:w="2126"/>
        <w:gridCol w:w="2410"/>
        <w:gridCol w:w="212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цедуры проце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енности исполнения процедуры проце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и исполнения процедуры (проце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полнитель процедуры процес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сурсы, необходимые для выполнения процедуры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едоставление информации о порядке предоставления жилищно-коммунальных услуг населению</w:t>
            </w:r>
            <w:r>
              <w:rPr>
                <w:rStyle w:val="FootnoteCharacters"/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административной процедуры  1: Прием и регистрация заявления и прилагаемых к нему документов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ём заявления и прилагаемых к нему докумен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устанавливает предмет обращения, устанавливает личность заявителя, проверяет документ, удостоверяющий личность заяв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оверяет полномочия представителя гражданина действовать от его име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роверяет соответствие заявления установленным требов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стрирует заявл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ручает уведомление в получении документов по установленной форме с указанием перечня документов и даты их полу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ален. д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алист МФ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пециалист администрации, ответственный за прием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ы за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а уведом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МФУ (для копирования и сканирования докуме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.  Наименование административной процедуры 2: Принятие решения о предоставлении муниципальной услуги либо об отказе в ее предоставлен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нятие решения о предоставлении муниципальной услуги либо об отказе в ее предостав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роверяет наличие или отсутствие оснований для отказа в предоставлении муниципальной услуг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товит письменный ответ, содержащий запрашиваемую информацию о порядке предоставления жилищно-коммунальных услуг, и передает его для подписания   главе администр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лучае наличия оснований готовит уведомление об отказе в предоставлении информации по форме и передает его для подписания   главе  администр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енный ответ регистрируется в журнале регистрации исходящей корреспонден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 поступлении заявления через МФЦ зарегистрированные письменный ответ направляется с сопроводительным письмом в адрес МФЦ в день регистрации, но не позднее дня, следующего за днем под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кален. д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пециалист администр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а уведом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административной процедуры 3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Выдача (направление) заявителю результата предоставления муниципальной услуги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исьменный ответ в срок не позднее дня, следующего за днем регистрации, направляются заявителю заказным письмом с уведомлением о вручении по адресу, указанному в заявлении, или по желанию заявителя могут быть выданы ему лично непосредственно по месту подачи заяв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ален. д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полномоченный сотрудник администрации или МФ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/>
      </w:pPr>
      <w:r>
        <w:rPr/>
        <w:t>РАЗДЕЛ 8. «ОСОБЕННОСТИ ПРЕДОСТАВЛЕНИЯ «ПОДУСЛУГИ» В ЭЛЕКТРОННОЙ ФОРМЕ»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27"/>
        <w:gridCol w:w="1349"/>
        <w:gridCol w:w="1844"/>
        <w:gridCol w:w="1843"/>
        <w:gridCol w:w="2835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/>
        <w:tc>
          <w:tcPr>
            <w:tcW w:w="14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именование «подуслуги» 1: Предоставление информации о порядке предоставления жилищно-коммунальных услуг населению</w:t>
            </w:r>
            <w:r>
              <w:rPr>
                <w:rStyle w:val="FootnoteCharacters"/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ртал государственных и муниципальных услуг Воронежской обла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ная форма ЕПГ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 требуется предоставление заявителем документов на бумажном носите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личный кабинет заявителя на Едином портале государственных и муниципальных услуг (функци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личный кабинет заявителя на портала государственных и муниципальных услуг Воронежской обла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Единый портал государственных и муниципальных услуг (функций) - Портал государственных и муниципальных услуг Воронеж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 при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 (форма заявл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иложение 2 (форма уведомления в получении документов, представленных для принятия решения о предоставлении информации о порядке предоставления жилищно-коммунальных услу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 (форма уведомление о необходимости устранения нарушений в оформлении заявления и (или) представления отсутствующих докумен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1</w:t>
      </w:r>
    </w:p>
    <w:p>
      <w:pPr>
        <w:pStyle w:val="ConsPlusNormal"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Форма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Главе поселения (главе администрации)&gt;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.И.О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.И.О., адрес регистрации заявителя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 доверенности в интереса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едоставлении информации о поряд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жилищно-коммунальных услуг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шу Вас предоставить информацию о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 "____" 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Ф.И.О. заявителя или уполномоченного лица, подпись, дата)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уведом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лучени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лучении документов, представленных для принятия ре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едоставлении информации о порядке предоставления жилищно-коммун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удостоверяется, что заяви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олное и (если имеется) сокращенное наименования, в том числе фирмен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юридического лиц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ил, а сотрудник администрации  ____________________________ поселения (сотрудник АУ «МФЦ») получил "_____" _____________    _____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число) (месяц прописью) (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в количестве ____________________________ экземпляров по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,2 (пропис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агаемому к заявлению перечню документов, необходимых для принятия решения о предоставлении информации о порядке предоставления жилищно-коммунальных услуг (согласно п. 2.6.1 Административного регламента администрации __________________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ы прилагаемые к заявлению докум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     ___________          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олжность специалиста,                     (подпись)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го за прие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ов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уведом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необходимости устранения нарушений в оформлении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(или) представления отсутствующи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Ф.И.О., адрес регистрации заяв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288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зультатам рассмотрения представленных Вами заявления и приложенных к нему документов, сообщаем, что они не соответствуют требованиям, установленным пунктом 2.6.1 Административного регламента администрации ___________________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а имен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учетом указанных обстоятельств, возвращаем Вам представленные заявление и приложенные к нему документы для устранения выявленных нару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_     ___________          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олжность)                                              (подпись)    (расшифровка подписи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2"/>
      <w:szCs w:val="1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8" w:before="0" w:after="0"/>
      <w:ind w:firstLine="605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78" w:before="0" w:after="0"/>
      <w:ind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6" w:before="0" w:after="0"/>
      <w:ind w:firstLine="82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31:00Z</dcterms:created>
  <dc:creator>Прокофьева О.А.</dc:creator>
  <dc:description/>
  <cp:keywords/>
  <dc:language>en-US</dc:language>
  <cp:lastModifiedBy>User</cp:lastModifiedBy>
  <dcterms:modified xsi:type="dcterms:W3CDTF">2017-07-17T13:03:00Z</dcterms:modified>
  <cp:revision>11</cp:revision>
  <dc:subject/>
  <dc:title>ТИПОВАЯ ТЕХНОЛОГИЧЕСКАЯ СХЕМА</dc:title>
</cp:coreProperties>
</file>