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алосамовец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Малосамовецкого сельского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5 год и на плановый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6 и 2027 годов»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Малосамовецкого сельского поселения  на 2025 год и на плановый период 2026-2027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1,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46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13,3</w:t>
            </w:r>
          </w:p>
        </w:tc>
      </w:tr>
      <w:tr>
        <w:trPr>
          <w:trHeight w:val="796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Малосамовец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1,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46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13,3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09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6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1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самовец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Малосамовецкого сельского поселения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алосамовец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94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самовец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4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4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4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 00 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самовец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23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23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алосамовец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23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23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на капитальный ремонт и ремонт </w:t>
            </w:r>
            <w:r>
              <w:rPr>
                <w:sz w:val="28"/>
                <w:szCs w:val="28"/>
              </w:rPr>
              <w:t>автомобильных дорог общего пользования Малосамовец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Малосамовец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алосамовец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Малосамовец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Малосамовец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алосамовец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Малосамовец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Малосамовец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Малосамовец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Малосамовецкого сельского посе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,0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Малосамовец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2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Малосамовец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Малосамовец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7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14:00Z</dcterms:created>
  <dc:creator>User</dc:creator>
  <dc:description/>
  <cp:keywords/>
  <dc:language>en-US</dc:language>
  <cp:lastModifiedBy>rukovoditel</cp:lastModifiedBy>
  <cp:lastPrinted>2019-11-19T14:08:00Z</cp:lastPrinted>
  <dcterms:modified xsi:type="dcterms:W3CDTF">2024-12-25T09:54:00Z</dcterms:modified>
  <cp:revision>58</cp:revision>
  <dc:subject/>
  <dc:title>                                                                                                             ПРОЕКТ</dc:title>
</cp:coreProperties>
</file>