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7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алосамовец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Малосамовец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5 год и на плановый                 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6 и 2027 годов»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-2027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7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1080"/>
        <w:gridCol w:w="1980"/>
        <w:gridCol w:w="720"/>
        <w:gridCol w:w="1620"/>
        <w:gridCol w:w="1800"/>
        <w:gridCol w:w="1800"/>
        <w:gridCol w:w="1756"/>
      </w:tblGrid>
      <w:tr>
        <w:trPr>
          <w:trHeight w:val="21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3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4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13,3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0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6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1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,6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алосамовец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,6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Малосамовецкого сельского поселения Верхнеха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,6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16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Малосамовец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9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,4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алосамовец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,4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,4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4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 00 9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алосамовец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1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23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 923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алосамовец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23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23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на капитальный ремонт и ремонт </w:t>
            </w:r>
            <w:r>
              <w:rPr>
                <w:sz w:val="28"/>
                <w:szCs w:val="28"/>
              </w:rPr>
              <w:t>автомобильных дорог общего пользования Малосамовец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Малосамовец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алосамовец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2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Малосамовец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Малосамовец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алосамовец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Малосамовецкого сельского поселения Верхнехавского муниципального района Воронеж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Малосамовецкого сельского поселения Верхнехавского муниципального района Воронеж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Малосамовец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Малосамовецкого сельского посе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Малосамовец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,8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2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2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Малосамовец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Малосамовец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28:00Z</dcterms:created>
  <dc:creator>plan4</dc:creator>
  <dc:description/>
  <cp:keywords/>
  <dc:language>en-US</dc:language>
  <cp:lastModifiedBy>rukovoditel</cp:lastModifiedBy>
  <cp:lastPrinted>2019-11-19T16:51:00Z</cp:lastPrinted>
  <dcterms:modified xsi:type="dcterms:W3CDTF">2024-12-25T09:57:00Z</dcterms:modified>
  <cp:revision>40</cp:revision>
  <dc:subject/>
  <dc:title/>
</cp:coreProperties>
</file>