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АЛОСАМОВЕЦ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«26» декабря 2024 г. № 100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. Малый Самовец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МАЛОСАМОВЕЦ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5 год и на плановый период 2026 и 2027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5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4 331,9 тыс.рублей, </w:t>
      </w:r>
      <w:r>
        <w:rPr>
          <w:spacing w:val="8"/>
          <w:szCs w:val="28"/>
        </w:rPr>
        <w:t>в том числе безвозмездные поступления  в сумме  3 633,9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63,0 </w:t>
      </w:r>
      <w:r>
        <w:rPr>
          <w:color w:val="000000"/>
          <w:spacing w:val="8"/>
          <w:szCs w:val="28"/>
        </w:rPr>
        <w:t xml:space="preserve">тыс.рублей, в том числе субвенции в сумме 163,0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3 470,9 тыс.рублей, в том числе дотации в сумме 545,1 тыс.рублей, субсидии в сумме 14,2 тыс.рублей, иные межбюджетные трансферты, имеющие целевое назначение в сумме 2 911,6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Cs w:val="28"/>
        </w:rPr>
        <w:t xml:space="preserve">4 331,9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5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6 год и на 2027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6 год в сумме 3 095,4 тыс. рублей, в том числе безвозмездные поступления  в сумме  2 394,4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77,9 тыс.рублей, из них субвенции в сумме 177,9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2 216,5 тыс.рублей, из них дотации в сумме 484,4 тыс.рублей, субсидии в сумме 14,2 тыс.рублей, иные межбюджетные трансферты, имеющие целевое назначение в сумме 1 717,9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7 год в сумме 11 415,9 тыс. рублей, в том числе безвозмездные поступления  в сумме  10 709,9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84,1 тыс.рублей, из них субвенции в сумме 184,1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10 525,8 тыс.рублей, из них дотации в сумме 484,9 тыс.рублей, субсидии в сумме 8 014,2 тыс.рублей, иные межбюджетные трансферты, имеющие целевое назначение в сумме 2 026,7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6 год в сумме  </w:t>
      </w:r>
      <w:r>
        <w:rPr>
          <w:spacing w:val="8"/>
          <w:szCs w:val="28"/>
        </w:rPr>
        <w:t xml:space="preserve">3 095,4 </w:t>
      </w:r>
      <w:r>
        <w:rPr>
          <w:szCs w:val="28"/>
        </w:rPr>
        <w:t xml:space="preserve">тыс. рублей,  в том числе условно утвержденные расходы в сумме  48,8 тыс. рублей, и на </w:t>
      </w:r>
      <w:r>
        <w:rPr>
          <w:spacing w:val="2"/>
          <w:szCs w:val="28"/>
        </w:rPr>
        <w:t xml:space="preserve">2027 год в сумме </w:t>
      </w:r>
      <w:r>
        <w:rPr>
          <w:spacing w:val="8"/>
          <w:szCs w:val="28"/>
        </w:rPr>
        <w:t xml:space="preserve">11 415,9 </w:t>
      </w:r>
      <w:r>
        <w:rPr>
          <w:szCs w:val="28"/>
        </w:rPr>
        <w:t xml:space="preserve">тыс. рублей,  в том числе условно утвержденные расходы в сумме 102,6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6 год и на 2027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5 и на плановый период 2026 и 2027 годов согласно приложению № 2 к настоящему решению Совета народных депутатов Малосамовец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 бюджета поселения  на 2025 год</w:t>
      </w:r>
      <w:r>
        <w:rPr>
          <w:b/>
          <w:spacing w:val="2"/>
          <w:szCs w:val="28"/>
        </w:rPr>
        <w:t xml:space="preserve">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5 год и на плановый период 2026 и 2027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Малосамовец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5 год и на плановый период 2026 и 2027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Малосамовец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>
          <w:spacing w:val="-3"/>
          <w:szCs w:val="28"/>
        </w:rPr>
      </w:pPr>
      <w:r>
        <w:rPr/>
        <w:t xml:space="preserve">   </w:t>
      </w:r>
      <w:r>
        <w:rPr/>
        <w:t xml:space="preserve">4. </w:t>
      </w:r>
      <w:r>
        <w:rPr>
          <w:spacing w:val="-3"/>
          <w:szCs w:val="28"/>
        </w:rPr>
        <w:t>Утвердить объем бюджетных ассигнований дорожного фонда Малосамовецкого сельского поселения на 2025 год в сумме 709,0 тыс.рублей; на 2026 год в сумме 728,0 тыс.рублей; на 2027 год в сумме 8 923,0 тыс.рублей.</w:t>
      </w:r>
    </w:p>
    <w:p>
      <w:pPr>
        <w:pStyle w:val="Normal"/>
        <w:autoSpaceDE w:val="false"/>
        <w:ind w:firstLine="540"/>
        <w:rPr>
          <w:spacing w:val="-3"/>
          <w:szCs w:val="28"/>
        </w:rPr>
      </w:pPr>
      <w:r>
        <w:rPr>
          <w:spacing w:val="-3"/>
          <w:szCs w:val="28"/>
        </w:rPr>
        <w:t xml:space="preserve"> </w:t>
      </w:r>
      <w:r>
        <w:rPr>
          <w:bCs/>
          <w:szCs w:val="28"/>
        </w:rPr>
        <w:t xml:space="preserve">Использование средств дорожного фонда Малосамовецкого сельского поселения осуществляется в порядке, установленном </w:t>
      </w:r>
      <w:r>
        <w:rPr>
          <w:spacing w:val="-3"/>
          <w:szCs w:val="28"/>
        </w:rPr>
        <w:t>администрацией Малосамовецкого сельского поселения.</w:t>
      </w:r>
    </w:p>
    <w:p>
      <w:pPr>
        <w:pStyle w:val="Normal"/>
        <w:ind w:hanging="0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Малосамовец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Малосамовецкого сельского поселения  не вправе принимать решения, приводящие к увеличению в 2025 году численности муниципальных служащих администрации Малосамовец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Малосамовецкого сельского поселения, муниципальный долг Малосамовецкого сельского поселения и предоставление муниципальных гарантий  Малосамовец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Малосамовецкого сельского поселения на 1 января 2026 года в сумме 0,0 тыс.рублей, в том числе верхний предел долга по муниципальным гарантиям Малосамовецкого сельского поселения  на  1 января 2026 года в сумме 0,0 тыс. рублей, на 1 января 2027 года в сумме 0,0 тыс.рублей, в том числе верхний предел долга по муниципальным гарантиям Малосамовецкого сельского поселения на 1 января 2027 года в сумме 0,0 тыс. рублей, на 1 января 2028 года в сумме 0,0 тыс.рублей, в том числе верхний предел долга по муниципальным гарантиям Малосамовецкого сельского поселения на 1 января 2028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5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5 года, образовавшиеся в связи с неполным использованием бюджетных ассигнований по средствам, поступившим в 2024 году из федерального бюджета, направляются в 2025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5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5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Малосамовецкого сельского поселения «Об утверждении положения о бюджетном процессе  в Малосамовец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Малосамовецкого сельского поселения «Об утверждении  бюджета Малосамовецкого сельского поселения на 2025 год и на плановый период 2026 и 2027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Малосамовецкого сельского поселения Верхнехавского муниципального района вступает в силу с 1 января 2025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Малосамовец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С.А. Горшкова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276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character" w:styleId="Style12">
    <w:name w:val="Верх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  <w:lang w:val="en-US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>
      <w:ind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hanging="0"/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Name</cp:lastModifiedBy>
  <cp:lastPrinted>2024-12-26T15:12:00Z</cp:lastPrinted>
  <dcterms:modified xsi:type="dcterms:W3CDTF">2024-12-26T12:12:00Z</dcterms:modified>
  <cp:revision>87</cp:revision>
  <dc:subject/>
  <dc:title>СОВЕТ НАРОДНЫХ ДЕПУТАТОВ  </dc:title>
</cp:coreProperties>
</file>